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PTER 4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6"/>
        <w:ind w:left="36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K AND ARTICLES OF COR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 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This Chapter does not cover 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Footwear or parts of footwear of Chapter 64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Headgear or parts of headgear of Chapter 65; or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rticles of Chapter 95 (for example, toys, games, sports requisites) 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9"/>
        <w:gridCol w:w="3060"/>
        <w:gridCol w:w="1713"/>
        <w:gridCol w:w="3518"/>
      </w:tblGrid>
      <w:tr>
        <w:trPr/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Exim Code 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Item Description 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</w:t>
            </w:r>
          </w:p>
        </w:tc>
        <w:tc>
          <w:tcPr>
            <w:tcW w:w="3518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Conditions 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450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Natural cork, raw or simply prepared; waste cork; crushed, granulated or ground cork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501 1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atural Cork, raw or simply prepar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501 9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4502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Natural cork, debacked or roughly squared, or in rectangular (including square) blocks, plates, sheets or strip (including sharp-edged blanks for corks or stoppers)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502 0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atural cork, debacked or roughly squared, or in rectangular (including square) blocks, plates, sheets or strip (including sharp-edged blanks for corks or stoppers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4503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Articles of natural cork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503 1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rks and stoppers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503 9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503 90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huttlecock cork bottom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503 90 9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4504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Agglomerated cork (with or without a binding substance) and articles of agglomerated cork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504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ocks, plates, sheets and strip; tiles of any shape; solid cylinders, including discs 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504 10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heets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504 10 2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labs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504 10 9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504 9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080"/>
      <w:pgNumType w:start="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rFonts w:ascii="Bookman Old Style" w:hAnsi="Bookman Old Style" w:cs="Bookman Old Style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1:44:00Z</dcterms:created>
  <dc:creator>DGFT</dc:creator>
  <dc:description/>
  <cp:keywords/>
  <dc:language>en-US</dc:language>
  <cp:lastModifiedBy>dgft 204</cp:lastModifiedBy>
  <dcterms:modified xsi:type="dcterms:W3CDTF">1980-01-04T01:44:00Z</dcterms:modified>
  <cp:revision>3</cp:revision>
  <dc:subject/>
  <dc:title>CHAPTER 45</dc:title>
</cp:coreProperties>
</file>